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1585016637"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549658174"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741284306"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1626565137"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2043322472"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514695143"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