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823360835"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647752552"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227467173"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810721"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