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44502527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3844190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8653332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00226872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884336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80107997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8256406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49742150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56552012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54086456"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4339786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2298959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82732380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60965424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9308661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