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575656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9916067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39644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108459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5903371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7340103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