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05214118"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579515303"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64455370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67627073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