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4663450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1066513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475748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0879797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2039801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9681201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78614942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7920683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4047250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0940951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2769839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7097791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4260650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250064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73223389"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